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1.07.2022  № 63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3 Интернационала, 173 г. Майкоп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13036:13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лощадью 598 кв. м, по ул. 3 Интернационала, 173 г. Майкопа, принадлежит на праве собственности гражданке Кохужевой Мереме Арамбие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8 июня 2022 г. №КУВИ-001/2022-105567194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ка Кохужева М.А. </w:t>
      </w:r>
      <w:r>
        <w:rPr>
          <w:sz w:val="28"/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магазина, объектов амбулаторно-поликлинического обслуживания и делового управления на земельном участке с кадастровым номером 01:08:0513036:13, площадью 598 кв. м, по ул. 3 Интернационала, 173 г. Майкопа на расстоянии 1,5 м от границ земельных участков по                                    ул. 3 Интернационала, 171 и 175 г. Майкопа.</w:t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13036:13</w:t>
      </w:r>
      <w:r>
        <w:rPr>
          <w:sz w:val="28"/>
          <w:szCs w:val="28"/>
        </w:rPr>
        <w:t xml:space="preserve"> по ул. 3 Интернационала, 173 г. Майкопа </w:t>
      </w:r>
      <w:r>
        <w:rPr>
          <w:color w:val="000000"/>
          <w:sz w:val="28"/>
          <w:szCs w:val="28"/>
        </w:rPr>
        <w:t>находится в зоне средне и многоэтажной жилой застройки с размещением объектов                    общественно-делового назначения (Ж-ОЖ). Разрешенные виды использования земельного участка «</w:t>
      </w:r>
      <w:r>
        <w:rPr>
          <w:sz w:val="28"/>
          <w:szCs w:val="28"/>
        </w:rPr>
        <w:t>[4.1] - Деловое управление»,                 «[3.4.1] - Амбулаторно-поликлиническое обслуживание» и                             «[4.4] – Магазины»</w:t>
      </w:r>
      <w:r>
        <w:rPr>
          <w:color w:val="000000"/>
          <w:sz w:val="28"/>
          <w:szCs w:val="28"/>
        </w:rPr>
        <w:t xml:space="preserve"> являются основными видами использования зоны                   Ж-ОЖ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  ул. 3 Интернационала, 173 г. Майкопа» (заключение о результатах публичных слушаний опубликовано в газете «Майкопские новости»                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ке Кохужевой М.А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                                                ул. 3 Интернационала, 173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                            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охужевой Мереме Арамбие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магазина, объектов амбулаторно-поликлинического обслуживания и делового управления на земельном участке с кадастровым номером 01:08:0513036:13, площадью 598 кв. м, по ул. 3 Интернационала, 173                    г. Майкопа на расстоянии 1,5 м от границ земельных участков по                                    ул. 3 Интернационала, 171 и 175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ул. 3 Интернационала, 173 г. Майкопа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27:00Z</dcterms:created>
  <dc:creator>игорь</dc:creator>
  <dc:description/>
  <cp:keywords/>
  <dc:language>en-US</dc:language>
  <cp:lastModifiedBy>User</cp:lastModifiedBy>
  <cp:lastPrinted>2022-07-01T11:16:00Z</cp:lastPrinted>
  <dcterms:modified xsi:type="dcterms:W3CDTF">2022-07-01T08:27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